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Usnesení č.2  mimořádného zasedání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stupitelstva obce Albrechtice ze dne 01. 02. 201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2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 xml:space="preserve"> </w:t>
      </w:r>
    </w:p>
    <w:p>
      <w:pPr>
        <w:pStyle w:val="Normal"/>
        <w:tabs>
          <w:tab w:val="clear" w:pos="708"/>
          <w:tab w:val="left" w:pos="5909" w:leader="none"/>
        </w:tabs>
        <w:jc w:val="both"/>
        <w:rPr/>
      </w:pPr>
      <w:r>
        <w:rPr/>
        <w:t xml:space="preserve">                </w:t>
      </w:r>
      <w:r>
        <w:rPr/>
        <w:t>Ondřej Wygrys, Martin Šipula, Helena Bubiková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ověřovatelé zápisu z 2. zasedání zastupitelstva obce ve složení :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RNDr. Adam Bojko, Ing. Marek Chodur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02</w:t>
        <w:tab/>
        <w:t>Program 2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2. zasedání Zastupitelstva obce Albrechtic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vrh na vydání změny č. 7 územního plánu obce Albrechtic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kuz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3/02</w:t>
        <w:tab/>
        <w:t>Návrh na vydání změny č. 7 územního plánu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IMP"/>
        <w:ind w:firstLine="708"/>
        <w:rPr>
          <w:sz w:val="24"/>
        </w:rPr>
      </w:pPr>
      <w:r>
        <w:rPr>
          <w:sz w:val="24"/>
        </w:rPr>
        <w:t xml:space="preserve">Zastupitelstvo obce Albrechtice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ává </w:t>
      </w:r>
    </w:p>
    <w:p>
      <w:pPr>
        <w:pStyle w:val="NormlnIMP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měnu č. 7 územního plánu obce Albrechtice schváleného usnesením obecního zastupitelstva dne 3. 9. 1998,  doplněného  schválenými změnami dne 12. 10. 2004       ( změnou č. 1 ),  10. 10. 2006 ( změnou č. 2 a č. 3 ),  dne 17. 6. 2008 ( změnou č. 4 ), dne 16. 12. 2008 ( změnou č. 5 ), dne 15. 9. 2009 ( změnou č. 6 )  a  dne 14. 9. 2010       ( změnou č. 8 ), formou opatření obecné povahy dle</w:t>
      </w:r>
      <w:r>
        <w:rPr>
          <w:color w:val="000000"/>
          <w:sz w:val="24"/>
          <w:szCs w:val="24"/>
        </w:rPr>
        <w:t xml:space="preserve"> ustanovení § 6 odst. 5 písm. c),     § 43 odst. 4 a  § 54 odst. 2 zákona č. 183/2006 Sb., o územním plánování a stavebním řádu ( stavební zákon ) v platném znění, ( dále jen „stavební zákon“ ), § 13 a přílohy   č. 7 vyhlášky č. 500/2006 Sb., o územně analytických podkladech, územně plánovací dokumentaci a způsobu evidence územně plánovací činnosti, § 171 – 173 zákona        č. 500/2004 Sb., správní řád, ve spojení s ustanovením § 188 odst.3 stavebního zákona. 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…</w:t>
      </w:r>
      <w:r>
        <w:rPr>
          <w:bCs/>
        </w:rPr>
        <w:t>................................</w:t>
        <w:tab/>
        <w:tab/>
        <w:tab/>
        <w:tab/>
        <w:tab/>
        <w:t>….....................…………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Ing. Vladislav Šipula</w:t>
        <w:tab/>
        <w:tab/>
        <w:tab/>
        <w:t xml:space="preserve">     </w:t>
        <w:tab/>
        <w:tab/>
        <w:tab/>
        <w:tab/>
        <w:t>Juraj Legindi</w:t>
        <w:tab/>
        <w:tab/>
        <w:t xml:space="preserve">         starosta</w:t>
        <w:tab/>
        <w:tab/>
        <w:tab/>
        <w:t xml:space="preserve">      </w:t>
        <w:tab/>
        <w:tab/>
        <w:tab/>
        <w:tab/>
        <w:t xml:space="preserve">            místostarosta</w:t>
        <w:tab/>
        <w:tab/>
        <w:tab/>
      </w:r>
      <w:r>
        <w:rPr>
          <w:b/>
          <w:bCs/>
        </w:rPr>
        <w:tab/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47:00Z</dcterms:created>
  <dc:creator>PC</dc:creator>
  <dc:description/>
  <dc:language>en-US</dc:language>
  <cp:lastModifiedBy>PC</cp:lastModifiedBy>
  <cp:lastPrinted>2011-02-02T10:01:00Z</cp:lastPrinted>
  <dcterms:modified xsi:type="dcterms:W3CDTF">2011-02-02T11:47:00Z</dcterms:modified>
  <cp:revision>2</cp:revision>
  <dc:subject/>
  <dc:title>Usnesení č</dc:title>
</cp:coreProperties>
</file>